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9.5pt" filled="f" o:ole="">
            <v:imagedata r:id="rId3" o:title=""/>
          </v:shape>
          <o:OLEObject Type="Embed" ProgID="" ShapeID="ole_rId2" DrawAspect="Content" ObjectID="_231427709" r:id="rId2"/>
        </w:object>
      </w: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2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 №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Ярцевский муниципальный округ» Смоленской области от 12.03.2025 №344 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567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от 12.03.2025 №344 « Об утверждении муниципальной программы «Развитие малоэтажного жилищного строительства на территории муниципального образования «Ярцевский муниципальный округ» Смоленской области» (в редакции постановления Администрации муниципального образования «Ярцевский муниципальный округ» Смоленской области от 25.12.2025  №2422)  следующие изменения:</w:t>
      </w:r>
    </w:p>
    <w:p>
      <w:pPr>
        <w:pStyle w:val="List"/>
        <w:tabs>
          <w:tab w:val="clear" w:pos="567"/>
          <w:tab w:val="left" w:pos="709" w:leader="none"/>
        </w:tabs>
        <w:ind w:left="0" w:firstLine="283"/>
        <w:jc w:val="both"/>
        <w:rPr/>
      </w:pPr>
      <w:r>
        <w:rPr>
          <w:sz w:val="28"/>
          <w:szCs w:val="28"/>
        </w:rPr>
        <w:t>1.1. По тексту постановления и муниципальной программы  слова «на 2025-2027 годы» заменить словами «на 2025-2028 годы».</w:t>
      </w:r>
    </w:p>
    <w:p>
      <w:pPr>
        <w:pStyle w:val="List"/>
        <w:tabs>
          <w:tab w:val="clear" w:pos="567"/>
          <w:tab w:val="left" w:pos="709" w:leader="none"/>
        </w:tabs>
        <w:ind w:left="0" w:firstLine="283"/>
        <w:jc w:val="both"/>
        <w:rPr/>
      </w:pPr>
      <w:r>
        <w:rPr>
          <w:sz w:val="28"/>
          <w:szCs w:val="28"/>
        </w:rPr>
        <w:t>1.2. Разделы 1,3,4 паспорта муниципальной программы изложить в новой редакции (прилагается).</w:t>
      </w:r>
    </w:p>
    <w:p>
      <w:pPr>
        <w:pStyle w:val="List"/>
        <w:tabs>
          <w:tab w:val="clear" w:pos="567"/>
          <w:tab w:val="left" w:pos="709" w:leader="none"/>
        </w:tabs>
        <w:ind w:left="0" w:firstLine="283"/>
        <w:jc w:val="both"/>
        <w:rPr/>
      </w:pPr>
      <w:r>
        <w:rPr>
          <w:sz w:val="28"/>
          <w:szCs w:val="28"/>
        </w:rPr>
        <w:t>1.3. Приложение №2 к паспорту муниципальной программы изложить в новой редакции (прилагается).</w:t>
      </w:r>
    </w:p>
    <w:p>
      <w:pPr>
        <w:pStyle w:val="List"/>
        <w:tabs>
          <w:tab w:val="clear" w:pos="567"/>
          <w:tab w:val="left" w:pos="709" w:leader="none"/>
        </w:tabs>
        <w:ind w:left="0" w:firstLine="283"/>
        <w:jc w:val="both"/>
        <w:rPr/>
      </w:pPr>
      <w:r>
        <w:rPr>
          <w:sz w:val="28"/>
          <w:szCs w:val="28"/>
        </w:rPr>
        <w:t>1.4.Приложение №3 к паспорту муниципальной программы изложить в новой редакции (прилагается)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2. Настоящее постановление вступает в силу с момента его подписания.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 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Зуеву.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096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6096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6096" w:right="-108" w:hanging="0"/>
        <w:jc w:val="center"/>
        <w:rPr/>
      </w:pPr>
      <w:r>
        <w:rPr>
          <w:sz w:val="24"/>
          <w:szCs w:val="24"/>
        </w:rPr>
        <w:t>«Ярцевский муниципальный округ»  Смоленской области</w:t>
      </w:r>
    </w:p>
    <w:p>
      <w:pPr>
        <w:pStyle w:val="Normal"/>
        <w:ind w:left="6096" w:right="-1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                 №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«Развитие малоэтажного жилищного строительства  на территории муниципального образования «Ярцевский муниципальный округ» Смоленской области» на 2025-2028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089"/>
      </w:tblGrid>
      <w:tr>
        <w:trPr>
          <w:trHeight w:val="706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и земельным отношениям</w:t>
            </w:r>
          </w:p>
        </w:tc>
      </w:tr>
      <w:tr>
        <w:trPr>
          <w:trHeight w:val="40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Год начала - год окончания </w:t>
            </w:r>
          </w:p>
          <w:p>
            <w:pPr>
              <w:pStyle w:val="Normal"/>
              <w:spacing w:lineRule="auto" w:line="254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-2028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малоэтажного индивидуального жилищного строительства на территории муниципального образования «Ярцевский муниципальный округ» Смоленской области, отвечающего стандартам ценовой доступности, энергоэффективности и экологичности посредством оказания поддержки по формированию земельных участков и дальнейшего развития инженерной, транспортной и социаль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 (по годам реализации в разрезе источников финансирования на очередной финансовый год и 1,2 годы планового периода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 8 445 0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5 год -  845 000,00 рублей, из них 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-  845 000, 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6 год – 7 600 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7 год -  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0 рублей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руктура муниципальной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82"/>
        <w:gridCol w:w="1043"/>
        <w:gridCol w:w="64"/>
        <w:gridCol w:w="1975"/>
        <w:gridCol w:w="745"/>
        <w:gridCol w:w="1599"/>
      </w:tblGrid>
      <w:tr>
        <w:trPr>
          <w:trHeight w:val="56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несение изменений в Генеральные планы, в Правила землепользования и застройки муниципального образования «Ярцевский муниципальный округ» Смоленской области»</w:t>
            </w:r>
          </w:p>
        </w:tc>
      </w:tr>
      <w:tr>
        <w:trPr>
          <w:trHeight w:val="448" w:hRule="atLeast"/>
        </w:trPr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муниципального образования «Ярцевский муниципальный округ» Смоленской области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равила землепользования и застройки муниципального образования «Ярцевский муниципальный округ» Смоленской области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ие земельных участков с соответствующим видом использования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работка проектов планировки и межевания территорий в муниципальном образовании «Ярцевский муниципальный округ» Смоленской области»</w:t>
            </w:r>
          </w:p>
        </w:tc>
      </w:tr>
      <w:tr>
        <w:trPr>
          <w:trHeight w:val="448" w:hRule="atLeast"/>
        </w:trPr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и межевания территорий в муниципальном образовании «Ярцевский муниципальный округ» Смоленской области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емельных участк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муниципального образования «Ярцевский муниципальный округ» Смоленской области»</w:t>
            </w:r>
          </w:p>
        </w:tc>
      </w:tr>
      <w:tr>
        <w:trPr>
          <w:trHeight w:val="448" w:hRule="atLeast"/>
        </w:trPr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емельных участк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карта-планов для внесения сведений о границах территориальных зон в ЕГРН муниципального образования «Ярцевский муниципальный округ» Смоленской области»</w:t>
            </w:r>
          </w:p>
        </w:tc>
      </w:tr>
      <w:tr>
        <w:trPr>
          <w:trHeight w:val="247" w:hRule="atLeast"/>
        </w:trPr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ик управления 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рта-планов для внесения сведений о границах территориальных зон в ЕГРН муниципального образования «Ярцевский муниципальный округ» Смоленской обла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Разработка генеральных планов, правил землепользования и застройки территории»</w:t>
            </w:r>
          </w:p>
        </w:tc>
      </w:tr>
      <w:tr>
        <w:trPr>
          <w:trHeight w:val="247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енерального плана муниципального образования «Ярцевский муниципальный округ» Смоленской обла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ил землепользования и застройки муниципального образования «Ярцевский муниципальный округ» Смоленской обла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ие земельных участков с соответствующим видом использования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382"/>
        <w:gridCol w:w="1457"/>
        <w:gridCol w:w="1240"/>
        <w:gridCol w:w="1241"/>
      </w:tblGrid>
      <w:tr>
        <w:trPr>
          <w:tblHeader w:val="true"/>
        </w:trPr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5" w:top="1134" w:footer="0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Ярцевский муниципальный округ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                      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малоэтажного строитель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моленской области» на 2025-2028годы</w:t>
      </w:r>
    </w:p>
    <w:p>
      <w:pPr>
        <w:pStyle w:val="Normal"/>
        <w:ind w:left="6521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«Внесение изменений в Генеральные планы, в Правила землепользования и застройки муниципального образования «Ярцевский муниципальный округ» Смоленской области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8309"/>
      </w:tblGrid>
      <w:tr>
        <w:trPr>
          <w:trHeight w:val="516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малоэтажного строительства на территории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Ярцевский муниципальный округ» Смоленской области» на 2025-2028 годы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казатели реализации комплекса процессных мероприятий</w:t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77"/>
        <w:gridCol w:w="1134"/>
        <w:gridCol w:w="1275"/>
        <w:gridCol w:w="567"/>
        <w:gridCol w:w="851"/>
        <w:gridCol w:w="1276"/>
        <w:gridCol w:w="1275"/>
      </w:tblGrid>
      <w:tr>
        <w:trPr>
          <w:trHeight w:val="231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дпрограммы и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за два года до начала реализаци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 за   год до начала реализации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ей (на очередной финансовый год и плановый период)</w:t>
            </w:r>
          </w:p>
        </w:tc>
      </w:tr>
      <w:tr>
        <w:trPr>
          <w:trHeight w:val="1481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 год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й 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</w:tr>
      <w:tr>
        <w:trPr>
          <w:trHeight w:val="22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утвержденного актуального генерального плана 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7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утвержденных актуальных правил землепользования и застройки 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Разработка проектов планировки и межевания территорий в муниципальном образовании «Ярцевский муниципальный округ» Смоле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8309"/>
      </w:tblGrid>
      <w:tr>
        <w:trPr>
          <w:trHeight w:val="516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алоэтажного строительства на территории муниципального образования «Ярцевский муниципальный округ» Смоленской области » на 2025-2028 год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казатели реализации комплекса процессных мероприятий</w:t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77"/>
        <w:gridCol w:w="1134"/>
        <w:gridCol w:w="1275"/>
        <w:gridCol w:w="567"/>
        <w:gridCol w:w="851"/>
        <w:gridCol w:w="1276"/>
        <w:gridCol w:w="1275"/>
      </w:tblGrid>
      <w:tr>
        <w:trPr>
          <w:trHeight w:val="231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дпрограммы и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за два года до начала реализаци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 за   год до начала реализации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ей (на очередной финансовый год и плановый период)</w:t>
            </w:r>
          </w:p>
        </w:tc>
      </w:tr>
      <w:tr>
        <w:trPr>
          <w:trHeight w:val="1481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 год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й 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</w:tr>
      <w:tr>
        <w:trPr>
          <w:trHeight w:val="22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утвержденного актуального генерального плана и правил землепользования и застройки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муниципального образования «Ярцевский муниципальный округ» Смоле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8309"/>
      </w:tblGrid>
      <w:tr>
        <w:trPr>
          <w:trHeight w:val="516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алоэтажного строительства на территории муниципального образования «Ярцевский муниципальный округ» Смоленской области » на 2025-2028 год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казатели реализации комплекса процессных мероприятий</w:t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77"/>
        <w:gridCol w:w="1134"/>
        <w:gridCol w:w="1275"/>
        <w:gridCol w:w="567"/>
        <w:gridCol w:w="851"/>
        <w:gridCol w:w="1276"/>
        <w:gridCol w:w="1275"/>
      </w:tblGrid>
      <w:tr>
        <w:trPr>
          <w:trHeight w:val="231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дпрограммы и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за два года до начала реализаци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 за   год до начала реализации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ей (на очередной финансовый год и плановый период)</w:t>
            </w:r>
          </w:p>
        </w:tc>
      </w:tr>
      <w:tr>
        <w:trPr>
          <w:trHeight w:val="1481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 год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й 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</w:tr>
      <w:tr>
        <w:trPr>
          <w:trHeight w:val="22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сформированных межевых дел и поставленных на кадастровый учёт земельных участков для индивидуального жилищного строительства, предоставляемых льготным категориям граждан, 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Подготовка карта-планов для внесения сведений о границах территориальных зон в ЕГРН муниципального образования «Ярцевский муниципальный округ» Смоленской области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8309"/>
      </w:tblGrid>
      <w:tr>
        <w:trPr>
          <w:trHeight w:val="516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алоэтажного строительства на территории муниципального образования «Ярцевский муниципальный округ» Смоленской области» на 2025-2028 год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казатели реализации комплекса процессных мероприятий</w:t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77"/>
        <w:gridCol w:w="1134"/>
        <w:gridCol w:w="1275"/>
        <w:gridCol w:w="567"/>
        <w:gridCol w:w="851"/>
        <w:gridCol w:w="1276"/>
        <w:gridCol w:w="1275"/>
      </w:tblGrid>
      <w:tr>
        <w:trPr>
          <w:trHeight w:val="231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дпрограммы и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за два года до начала реализаци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 за   год до начала реализации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ей (на очередной финансовый год и плановый период)</w:t>
            </w:r>
          </w:p>
        </w:tc>
      </w:tr>
      <w:tr>
        <w:trPr>
          <w:trHeight w:val="1481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 год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й 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</w:tr>
      <w:tr>
        <w:trPr>
          <w:trHeight w:val="22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утвержденного актуального генерального плана 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7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утвержденных актуальных правил землепользования и застройки Суетов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«Разработка генеральных планов, правил землепользования и застройки территории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8309"/>
      </w:tblGrid>
      <w:tr>
        <w:trPr>
          <w:trHeight w:val="516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малоэтажного строительства на территории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Ярцевский муниципальный округ» Смоленской области» на 2025-2028 годы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казатели реализации комплекса процессных мероприятий</w:t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77"/>
        <w:gridCol w:w="1134"/>
        <w:gridCol w:w="1275"/>
        <w:gridCol w:w="567"/>
        <w:gridCol w:w="851"/>
        <w:gridCol w:w="1276"/>
        <w:gridCol w:w="1275"/>
      </w:tblGrid>
      <w:tr>
        <w:trPr>
          <w:trHeight w:val="231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дпрограммы и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за два года до начала реализаци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значения показателей  за   год до начала реализации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ей (на очередной финансовый год и плановый период)</w:t>
            </w:r>
          </w:p>
        </w:tc>
      </w:tr>
      <w:tr>
        <w:trPr>
          <w:trHeight w:val="1481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 год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й 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</w:tr>
      <w:tr>
        <w:trPr>
          <w:trHeight w:val="22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ого актуального генерального план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9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ых актуальных правил землепользования и застройк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Ярцевский муниципальный округ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jc w:val="both"/>
        <w:rPr/>
      </w:pPr>
      <w:r>
        <w:rPr>
          <w:sz w:val="24"/>
          <w:szCs w:val="24"/>
        </w:rPr>
        <w:t>к Паспорту муниципальной программы «Развитие  малоэтажного строительства на территории муниципального образования «Ярцевский муниципальный округ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моленской области» на 2025-2028 годы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21"/>
        <w:gridCol w:w="142"/>
        <w:gridCol w:w="1559"/>
        <w:gridCol w:w="142"/>
        <w:gridCol w:w="2693"/>
        <w:gridCol w:w="1559"/>
        <w:gridCol w:w="1701"/>
        <w:gridCol w:w="142"/>
        <w:gridCol w:w="1559"/>
        <w:gridCol w:w="1559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Внесение изменений в Генеральные планы, в Правила землепользования и застройки муниципального образования "Ярцевский муниципальный округ» Смоленской области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Генеральный план Суетовского сель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е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есение изменений в Правила землепользования и застройки Суетовского сель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е 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Разработка проектов планировки и межевания территорий в муниципальном образовании "Ярцевский муниципальный округ" Смоленской области »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ов планировки и межевания территорий в муниципальном образовании "Ярцевский муниципальный округ"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муниципального образования «Ярцевский муниципальный округ» Смоленской области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е 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Подготовка карта-планов для внесения сведений о границах территориальных зон в ЕГРН муниципального образования "Ярцевский муниципальный округ" Смоленской области»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едений о границах территориальных зон г.Ярцево для внесения ЕГРН в соответствии с правилами землепользования и застройк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Разработка генеральных планов, правил землепользования и застройки территории»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енерального план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авил землепользования и застройк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 «Ярцевский муниципальный округ»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077" w:right="1134" w:gutter="0" w:header="425" w:top="1701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567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276" w:right="567" w:gutter="0" w:header="720" w:top="12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cs="Times New Roman"/>
    </w:rPr>
  </w:style>
  <w:style w:type="character" w:styleId="Style12">
    <w:name w:val="Подзаголовок Знак"/>
    <w:basedOn w:val="Style11"/>
    <w:qFormat/>
    <w:rPr>
      <w:rFonts w:ascii="Arial" w:hAnsi="Arial" w:cs="Times New Roman"/>
      <w:i/>
      <w:sz w:val="24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cs="Times New Roman"/>
      <w:sz w:val="2"/>
    </w:rPr>
  </w:style>
  <w:style w:type="character" w:styleId="Style16">
    <w:name w:val="Название Знак"/>
    <w:basedOn w:val="Style11"/>
    <w:qFormat/>
    <w:rPr>
      <w:rFonts w:cs="Times New Roman"/>
      <w:b/>
      <w:sz w:val="24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7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8">
    <w:name w:val="Нижний колонтитул Знак"/>
    <w:basedOn w:val="Style11"/>
    <w:qFormat/>
    <w:rPr>
      <w:rFonts w:cs="Times New Roman"/>
      <w:lang w:val="ru-RU"/>
    </w:rPr>
  </w:style>
  <w:style w:type="character" w:styleId="Style19">
    <w:name w:val="Текст примечания Знак"/>
    <w:basedOn w:val="Style11"/>
    <w:qFormat/>
    <w:rPr>
      <w:rFonts w:ascii="Calibri" w:hAnsi="Calibri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20">
    <w:name w:val="Текст Знак"/>
    <w:basedOn w:val="Style11"/>
    <w:qFormat/>
    <w:rPr>
      <w:rFonts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3:00Z</dcterms:created>
  <dc:creator>User</dc:creator>
  <dc:description/>
  <cp:keywords/>
  <dc:language>en-US</dc:language>
  <cp:lastModifiedBy>Ноут</cp:lastModifiedBy>
  <cp:lastPrinted>2026-01-13T09:33:00Z</cp:lastPrinted>
  <dcterms:modified xsi:type="dcterms:W3CDTF">2026-01-14T11:28:00Z</dcterms:modified>
  <cp:revision>5</cp:revision>
  <dc:subject/>
  <dc:title/>
</cp:coreProperties>
</file>